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30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§ 1 ust.1 pkt.11 lit a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657/11 (LsV) o pow. ok. 136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na poprawienie warunków zagospodarowania działek sąsiednich nr 657/3 i nr 657/4 (obr.2 m. Barlinka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ul. Uklejowej. </w:t>
      </w:r>
      <w:r>
        <w:rPr/>
        <w:t>Studium uwarunkowań i zagospodarowania przestrzennego Gminy Barlinek dla tego terenu przewiduję funkcje: PM- tereny podmiejskich zespołów zabudowy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gruntowej rocznie wynosi 0,68 zł (słownie: sześćdziesiąt osiem/00). Do stawki czynszowej doliczany będzie podatek VAT w wysokości 23%. Czynsz dzierżawny roczny płatny z góry do 31 maja każdego roku za dany rok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                     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2:00Z</dcterms:created>
  <dc:creator>Ajaszczak</dc:creator>
  <dc:description/>
  <dc:language>en-US</dc:language>
  <cp:lastModifiedBy>jaszczak</cp:lastModifiedBy>
  <cp:lastPrinted>2016-02-29T12:22:00Z</cp:lastPrinted>
  <dcterms:modified xsi:type="dcterms:W3CDTF">2016-02-29T11:32:00Z</dcterms:modified>
  <cp:revision>2</cp:revision>
  <dc:subject/>
  <dc:title>ZARZĄDZENIE  NR</dc:title>
</cp:coreProperties>
</file>